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6902" w:h="12082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732770" cy="767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277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9782" w:h="14962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tbl>
      <w:tblPr>
        <w:tblW w:w="164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3169"/>
        <w:gridCol w:w="1993"/>
        <w:gridCol w:w="1859"/>
        <w:gridCol w:w="1698"/>
        <w:gridCol w:w="1418"/>
        <w:gridCol w:w="1556"/>
        <w:gridCol w:w="1547"/>
        <w:gridCol w:w="1138"/>
        <w:gridCol w:w="1324"/>
      </w:tblGrid>
      <w:tr>
        <w:trPr>
          <w:trHeight w:val="331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5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1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6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4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5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7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3053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.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7" w:right="0" w:firstLine="4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Подготовка реестра рас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ходных обязательств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Главный         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6"/>
                <w:w w:val="100"/>
                <w:sz w:val="26"/>
                <w:lang w:eastAsia="ru-RU"/>
              </w:rPr>
              <w:t xml:space="preserve">циалист отдела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 xml:space="preserve">экономики            и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бюджет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планировани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" w:right="0" w:firstLine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Главный     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циалист    от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ла      экономики </w:t>
            </w:r>
            <w:r>
              <w:rPr>
                <w:rFonts w:eastAsia="Times New Roman"/>
                <w:b w:val="false"/>
                <w:i w:val="false"/>
                <w:color w:val="000000"/>
                <w:spacing w:val="5"/>
                <w:w w:val="100"/>
                <w:sz w:val="26"/>
                <w:lang w:eastAsia="ru-RU"/>
              </w:rPr>
              <w:t xml:space="preserve">и бюджет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планирован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Ежегодно        в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роки,        уст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новленные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минист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 xml:space="preserve">ством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финансов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Ростовской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7" w:right="126" w:firstLine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трол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Ежегод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год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22" w:right="40" w:firstLine="18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изкий</w:t>
            </w:r>
          </w:p>
        </w:tc>
      </w:tr>
      <w:tr>
        <w:trPr>
          <w:trHeight w:val="4522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.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6"/>
                <w:lang w:eastAsia="ru-RU"/>
              </w:rPr>
              <w:t>Составление, утверж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ние и ведение бюджетной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росписи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hanging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Главный         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6"/>
                <w:w w:val="100"/>
                <w:sz w:val="26"/>
                <w:lang w:eastAsia="ru-RU"/>
              </w:rPr>
              <w:t xml:space="preserve">циалист отдела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 xml:space="preserve">экономики            и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бюджет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планирования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hanging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Главный     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циалист    от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ла      экономики </w:t>
            </w:r>
            <w:r>
              <w:rPr>
                <w:rFonts w:eastAsia="Times New Roman"/>
                <w:b w:val="false"/>
                <w:i w:val="false"/>
                <w:color w:val="000000"/>
                <w:spacing w:val="5"/>
                <w:w w:val="100"/>
                <w:sz w:val="26"/>
                <w:lang w:eastAsia="ru-RU"/>
              </w:rPr>
              <w:t xml:space="preserve">и бюджет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планирова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Начальник от</w:t>
              <w:softHyphen/>
              <w:t>дела эконом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2"/>
                <w:w w:val="100"/>
                <w:sz w:val="26"/>
                <w:lang w:eastAsia="ru-RU"/>
              </w:rPr>
              <w:t>ки и бюдже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6"/>
                <w:lang w:eastAsia="ru-RU"/>
              </w:rPr>
              <w:t>ного планир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ва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Заместитель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министра транспорта Ростовской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област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0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амокон</w:t>
              <w:softHyphen/>
              <w:t xml:space="preserve">троль,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одчин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сти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72" w:hanging="11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173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ый</w:t>
            </w:r>
          </w:p>
        </w:tc>
      </w:tr>
    </w:tbl>
    <w:p>
      <w:pPr>
        <w:sectPr>
          <w:type w:val="continuous"/>
          <w:pgSz w:w="19782" w:h="149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jc w:val="left"/>
        <w:rPr/>
      </w:pPr>
      <w:r>
        <w:rPr/>
      </w:r>
    </w:p>
    <w:tbl>
      <w:tblPr>
        <w:tblW w:w="164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3161"/>
        <w:gridCol w:w="1993"/>
        <w:gridCol w:w="1844"/>
        <w:gridCol w:w="1713"/>
        <w:gridCol w:w="1412"/>
        <w:gridCol w:w="1554"/>
        <w:gridCol w:w="1549"/>
        <w:gridCol w:w="1129"/>
        <w:gridCol w:w="1331"/>
      </w:tblGrid>
      <w:tr>
        <w:trPr>
          <w:trHeight w:val="33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2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4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6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6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4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5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4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5990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11" w:right="0" w:firstLine="14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6"/>
                <w:lang w:eastAsia="ru-RU"/>
              </w:rPr>
              <w:t>Составление, утверж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ние и ведение бюджетной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сметы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Главный          спе</w:t>
              <w:softHyphen/>
              <w:t xml:space="preserve">циалист    отдела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экономики              и бюджет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планир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firstLine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Главный     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циалист    от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ла      экономики </w:t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6"/>
                <w:lang w:eastAsia="ru-RU"/>
              </w:rPr>
              <w:t xml:space="preserve">и бюджет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планирова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Начальник о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дела эконом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3"/>
                <w:w w:val="100"/>
                <w:sz w:val="26"/>
                <w:lang w:eastAsia="ru-RU"/>
              </w:rPr>
              <w:t>ки и бюдже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ного планир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ва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Заместитель министр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транспорта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Ростовской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област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firstLine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6"/>
                <w:w w:val="100"/>
                <w:sz w:val="26"/>
                <w:lang w:eastAsia="ru-RU"/>
              </w:rPr>
              <w:t xml:space="preserve">Два      раза      в </w:t>
            </w:r>
            <w:r>
              <w:rPr>
                <w:rFonts w:eastAsia="Times New Roman"/>
                <w:b w:val="false"/>
                <w:i w:val="false"/>
                <w:color w:val="000000"/>
                <w:spacing w:val="14"/>
                <w:w w:val="100"/>
                <w:sz w:val="26"/>
                <w:lang w:eastAsia="ru-RU"/>
              </w:rPr>
              <w:t xml:space="preserve">год в сроки,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установл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ые            пост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овлением Правитель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тва      Ростов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 xml:space="preserve">ской области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«Об          утв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ждении        п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1"/>
                <w:w w:val="100"/>
                <w:sz w:val="26"/>
                <w:lang w:eastAsia="ru-RU"/>
              </w:rPr>
              <w:t>рядка и ср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ков            разр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ботки          пр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гноза        соци-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ально-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экономиче-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кого      разв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тия        Ростов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кой            обл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ти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" w:right="0" w:firstLine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амокон</w:t>
              <w:softHyphen/>
              <w:t xml:space="preserve">троль,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одчинен</w:t>
              <w:softHyphen/>
              <w:t>ност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1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7"/>
                <w:w w:val="100"/>
                <w:sz w:val="26"/>
                <w:lang w:eastAsia="ru-RU"/>
              </w:rPr>
              <w:t xml:space="preserve">Два    раза    в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год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6"/>
                <w:w w:val="100"/>
                <w:sz w:val="26"/>
                <w:lang w:eastAsia="ru-RU"/>
              </w:rPr>
              <w:t xml:space="preserve">Два    раза    в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25" w:right="32" w:firstLine="2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29" w:right="148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ый</w:t>
            </w:r>
          </w:p>
        </w:tc>
      </w:tr>
      <w:tr>
        <w:trPr>
          <w:trHeight w:val="3326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Составление и представ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ление документов в м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нистерство финансов Ро</w:t>
              <w:softHyphen/>
              <w:t>стовской области, необ</w:t>
              <w:softHyphen/>
              <w:t xml:space="preserve">ходимых для сост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и ведения кассового пла</w:t>
              <w:softHyphen/>
              <w:t>на по расходам областн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го бюджета в ПП АЦК-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Финансы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hanging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Главный         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6"/>
                <w:w w:val="100"/>
                <w:sz w:val="26"/>
                <w:lang w:eastAsia="ru-RU"/>
              </w:rPr>
              <w:t xml:space="preserve">циалист отдела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экономики              и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бюджет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планир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hanging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Главный     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циалист    от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ла      экономики </w:t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6"/>
                <w:lang w:eastAsia="ru-RU"/>
              </w:rPr>
              <w:t xml:space="preserve">и бюджет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планирова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Начальник о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дела эконом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1"/>
                <w:w w:val="100"/>
                <w:sz w:val="26"/>
                <w:lang w:eastAsia="ru-RU"/>
              </w:rPr>
              <w:t>ки и бюдже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ного планир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в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месяч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hanging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амокон</w:t>
              <w:softHyphen/>
              <w:t xml:space="preserve">троль,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одчин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ст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год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год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0" w:right="83" w:hanging="22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198" w:hanging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ый</w:t>
            </w:r>
          </w:p>
        </w:tc>
      </w:tr>
    </w:tbl>
    <w:p>
      <w:pPr>
        <w:sectPr>
          <w:type w:val="nextPage"/>
          <w:pgSz w:w="19311" w:h="125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/>
      </w:pPr>
      <w:r>
        <w:rPr/>
      </w:r>
    </w:p>
    <w:tbl>
      <w:tblPr>
        <w:tblW w:w="164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3182"/>
        <w:gridCol w:w="1986"/>
        <w:gridCol w:w="1859"/>
        <w:gridCol w:w="1698"/>
        <w:gridCol w:w="1418"/>
        <w:gridCol w:w="1548"/>
        <w:gridCol w:w="1555"/>
        <w:gridCol w:w="1130"/>
        <w:gridCol w:w="1338"/>
      </w:tblGrid>
      <w:tr>
        <w:trPr>
          <w:trHeight w:val="331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4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4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8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1807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" w:right="245" w:firstLine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Заместитель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министра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транспорта Ростовской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област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502" w:hRule="exac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7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26"/>
                <w:lang w:val="ru-RU"/>
              </w:rPr>
              <w:t>6.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0" w:right="209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Исполнение бюджетной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сметы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274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финансов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76" w:firstLine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финансов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отдела испол</w:t>
              <w:softHyphen/>
              <w:t>нения бюдж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та, бухгалт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ского учета и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отчетности -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заместитель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лавного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галтера,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ачальник о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дела финан</w:t>
              <w:softHyphen/>
              <w:t xml:space="preserve">сирова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финансов -главный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14" w:firstLine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троль, 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одч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ненност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58" w:right="4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97" w:right="9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ый</w:t>
            </w:r>
          </w:p>
        </w:tc>
      </w:tr>
    </w:tbl>
    <w:p>
      <w:pPr>
        <w:sectPr>
          <w:type w:val="nextPage"/>
          <w:pgSz w:w="19354" w:h="125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/>
      </w:pPr>
      <w:r>
        <w:rPr/>
      </w:r>
    </w:p>
    <w:tbl>
      <w:tblPr>
        <w:tblW w:w="16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"/>
        <w:gridCol w:w="3132"/>
        <w:gridCol w:w="1981"/>
        <w:gridCol w:w="1858"/>
        <w:gridCol w:w="1685"/>
        <w:gridCol w:w="1418"/>
        <w:gridCol w:w="1547"/>
        <w:gridCol w:w="1549"/>
        <w:gridCol w:w="1123"/>
        <w:gridCol w:w="1308"/>
      </w:tblGrid>
      <w:tr>
        <w:trPr>
          <w:trHeight w:val="324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2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5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9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1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5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5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5998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2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25" w:right="0" w:firstLine="29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6"/>
                <w:lang w:eastAsia="ru-RU"/>
              </w:rPr>
              <w:t xml:space="preserve">Формирование заявки н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кассовый расхо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11" w:right="252" w:firstLine="3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финанс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firstLine="29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финансов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5"/>
                <w:w w:val="100"/>
                <w:sz w:val="26"/>
                <w:lang w:eastAsia="ru-RU"/>
              </w:rPr>
              <w:t>отдела испол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нения бюдже</w:t>
              <w:softHyphen/>
              <w:t>та, бухгалт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9"/>
                <w:w w:val="100"/>
                <w:sz w:val="26"/>
                <w:lang w:eastAsia="ru-RU"/>
              </w:rPr>
              <w:t xml:space="preserve">ского учета и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отчетности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заместитель </w:t>
            </w:r>
            <w:r>
              <w:rPr>
                <w:rFonts w:eastAsia="Times New Roman"/>
                <w:b w:val="false"/>
                <w:i w:val="false"/>
                <w:color w:val="000000"/>
                <w:spacing w:val="7"/>
                <w:w w:val="100"/>
                <w:sz w:val="26"/>
                <w:lang w:eastAsia="ru-RU"/>
              </w:rPr>
              <w:t>главного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алтера,            н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6"/>
                <w:lang w:eastAsia="ru-RU"/>
              </w:rPr>
              <w:t>чальник от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ла          финанси</w:t>
              <w:softHyphen/>
              <w:t>рования,        Н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финансов главный     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18" w:right="0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амокон</w:t>
              <w:softHyphen/>
              <w:t xml:space="preserve">троль, 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одчин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25" w:right="29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29" w:right="133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ый</w:t>
            </w:r>
          </w:p>
        </w:tc>
      </w:tr>
      <w:tr>
        <w:trPr>
          <w:trHeight w:val="3319" w:hRule="exact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0" w:right="166" w:hanging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Учет и контроль банков</w:t>
              <w:softHyphen/>
              <w:t>ских операций по выбы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тию и поступлению де</w:t>
              <w:softHyphen/>
              <w:t>нежных средств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90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ервой катег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рии отдела ф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ансирования, ведущий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циалист отдела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исполн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бюджета,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алтерского учета и отче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ост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101" w:hanging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первой кат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гории отдела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финансирова-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ния,ведущий специалист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отдела испол</w:t>
              <w:softHyphen/>
              <w:t>нения бюдж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та, бухгалт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ского учета и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отчетност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40" w:hanging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амокон</w:t>
              <w:softHyphen/>
              <w:t xml:space="preserve">троль,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подч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ен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29" w:right="36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61" w:right="101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ый</w:t>
            </w:r>
          </w:p>
        </w:tc>
      </w:tr>
    </w:tbl>
    <w:p>
      <w:pPr>
        <w:sectPr>
          <w:type w:val="nextPage"/>
          <w:pgSz w:w="19253" w:h="125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/>
      </w:pPr>
      <w:r>
        <w:rPr/>
      </w:r>
    </w:p>
    <w:tbl>
      <w:tblPr>
        <w:tblW w:w="16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3146"/>
        <w:gridCol w:w="1987"/>
        <w:gridCol w:w="1850"/>
        <w:gridCol w:w="1699"/>
        <w:gridCol w:w="1410"/>
        <w:gridCol w:w="1556"/>
        <w:gridCol w:w="1541"/>
        <w:gridCol w:w="1130"/>
        <w:gridCol w:w="1294"/>
      </w:tblGrid>
      <w:tr>
        <w:trPr>
          <w:trHeight w:val="324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5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8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7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4205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7" w:right="32" w:firstLine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Начальник о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дела исполне</w:t>
              <w:softHyphen/>
              <w:t xml:space="preserve">ния бюджета,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бухгалтерск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учета и отче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ости - замес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титель главно</w:t>
              <w:softHyphen/>
              <w:t>го бухгалтер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" w:right="50" w:firstLine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отдела испол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ения бюдж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та, бухгалтер</w:t>
              <w:softHyphen/>
              <w:t xml:space="preserve">ского учета и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отчетности -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заместитель главного бух</w:t>
              <w:softHyphen/>
              <w:t>галтера, Н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чальник 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финансов -главный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12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277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Учет и контроль кассо</w:t>
              <w:softHyphen/>
              <w:t>вых операций по выбы</w:t>
              <w:softHyphen/>
              <w:t>тию и поступлению 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нежных средст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108" w:hanging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ервой катег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рии отдела ф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ансировани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47" w:firstLine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Специалист первой кате</w:t>
              <w:softHyphen/>
              <w:t xml:space="preserve">гории отдела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финансиров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ия Начальник о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дела исполне</w:t>
              <w:softHyphen/>
              <w:t xml:space="preserve">ния бюджета,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бухгалтерск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о учета и от</w:t>
              <w:softHyphen/>
              <w:t>четности - з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меститель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лавного бух</w:t>
              <w:softHyphen/>
              <w:t xml:space="preserve">галтер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финансов 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25" w:firstLine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троль, 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по уровню подч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енности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43" w:right="18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76" w:right="83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ый</w:t>
            </w:r>
          </w:p>
        </w:tc>
      </w:tr>
    </w:tbl>
    <w:p>
      <w:pPr>
        <w:sectPr>
          <w:type w:val="nextPage"/>
          <w:pgSz w:w="19260" w:h="125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/>
      </w:pPr>
      <w:r>
        <w:rPr/>
      </w:r>
    </w:p>
    <w:tbl>
      <w:tblPr>
        <w:tblW w:w="16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3146"/>
        <w:gridCol w:w="2001"/>
        <w:gridCol w:w="1836"/>
        <w:gridCol w:w="1707"/>
        <w:gridCol w:w="1418"/>
        <w:gridCol w:w="1541"/>
        <w:gridCol w:w="1547"/>
        <w:gridCol w:w="1130"/>
        <w:gridCol w:w="1295"/>
      </w:tblGrid>
      <w:tr>
        <w:trPr>
          <w:trHeight w:val="324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5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7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7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149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18" w:right="144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главный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12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4" w:right="238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Учет и контроль приня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тия и исполнения бюд</w:t>
              <w:softHyphen/>
              <w:t>жетных обязательст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4" w:right="263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финансов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65" w:firstLine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финансо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отдела испол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ения бюдже</w:t>
              <w:softHyphen/>
              <w:t>та, бухгалт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кого учета и отчетности -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заместитель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главного бух</w:t>
              <w:softHyphen/>
              <w:t>галтера, н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чальник от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ла финанс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рования Начальник 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финансов -главный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4" w:right="14" w:firstLine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троль, 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одчи</w:t>
              <w:softHyphen/>
              <w:t>ненност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6" w:before="0" w:after="0"/>
              <w:ind w:left="61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плош</w:t>
              <w:softHyphen/>
              <w:t>но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94" w:right="61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6"/>
                <w:lang w:eastAsia="ru-RU"/>
              </w:rPr>
              <w:t>ный</w:t>
            </w:r>
          </w:p>
        </w:tc>
      </w:tr>
      <w:tr>
        <w:trPr>
          <w:trHeight w:val="1807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1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126" w:hanging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Соответствие сумм у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вержденных бюджетных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обязательств утвержд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ным бюджетным ассиг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нованиям и лимитам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бюджетных обязательст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299" w:hanging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финансов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155" w:hanging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финансов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0" w:right="162" w:hanging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трол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8" w:right="43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изкий</w:t>
            </w:r>
          </w:p>
        </w:tc>
      </w:tr>
    </w:tbl>
    <w:p>
      <w:pPr>
        <w:sectPr>
          <w:type w:val="nextPage"/>
          <w:pgSz w:w="19274" w:h="125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/>
      </w:pPr>
      <w:r>
        <w:rPr/>
      </w:r>
    </w:p>
    <w:tbl>
      <w:tblPr>
        <w:tblW w:w="16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3161"/>
        <w:gridCol w:w="1980"/>
        <w:gridCol w:w="1858"/>
        <w:gridCol w:w="1698"/>
        <w:gridCol w:w="1419"/>
        <w:gridCol w:w="1540"/>
        <w:gridCol w:w="1549"/>
        <w:gridCol w:w="1122"/>
        <w:gridCol w:w="1295"/>
      </w:tblGrid>
      <w:tr>
        <w:trPr>
          <w:trHeight w:val="324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3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5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9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331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2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ачисления, учет и кон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Ведущий спе-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Ведущий спе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В установ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амокон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Ежедневно,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дневно,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6"/>
                <w:lang w:eastAsia="ru-RU"/>
              </w:rPr>
              <w:t>Сплош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Умерен-</w:t>
            </w:r>
          </w:p>
        </w:tc>
      </w:tr>
      <w:tr>
        <w:trPr>
          <w:trHeight w:val="302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троль за правильностью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циалист отдела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циалист отде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ленные зако-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троль,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ежеквар-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ежеквар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ный</w:t>
            </w:r>
          </w:p>
        </w:tc>
      </w:tr>
      <w:tr>
        <w:trPr>
          <w:trHeight w:val="259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исчисления, полнотой и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исполнения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ла исполнения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одательст-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контроль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тально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тально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своевременностью осу-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бюджета, бух-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бюджета, бух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вом РФ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по уровню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ществления платежей в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галтерского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галтерского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подчи-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областной бюджет, пеней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учета и отчет-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учета и отчет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енности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и штрафов по ним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сти, главный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сти, глав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пециалист от-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ый специа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дела исполне-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лист отдела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ия бюджета,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исполнения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бухгалтерского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бюджета, бух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учета и отчет-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галтерского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сти, ведущий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учета и отчет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пециалист от-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сти, веду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дела экономики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щий специа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и бюджетного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лист отдела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ланирования</w:t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экономики и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бюджетного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ланирования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ачальник от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дела исполне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ия бюджета,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бухгалтерско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го учета и от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четности - за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меститель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главного бух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галтера, на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чальник отде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ла экономики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и бюджетного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9267" w:h="125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/>
      </w:pPr>
      <w:r>
        <w:rPr/>
      </w:r>
    </w:p>
    <w:tbl>
      <w:tblPr>
        <w:tblW w:w="16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3145"/>
        <w:gridCol w:w="1995"/>
        <w:gridCol w:w="1843"/>
        <w:gridCol w:w="1706"/>
        <w:gridCol w:w="1410"/>
        <w:gridCol w:w="1549"/>
        <w:gridCol w:w="1554"/>
        <w:gridCol w:w="1131"/>
        <w:gridCol w:w="1272"/>
      </w:tblGrid>
      <w:tr>
        <w:trPr>
          <w:trHeight w:val="324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8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2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5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1202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ланировани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07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7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3.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11" w:right="198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ачисления, учет и 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троль расходования средств на оплату труд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61" w:firstLine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лавный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циалист отдела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исполнения бюджета,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галтерского учета и отчет</w:t>
              <w:softHyphen/>
              <w:t>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firstLine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лавный спе</w:t>
              <w:softHyphen/>
              <w:t>циалист от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ла исполн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бюджета, бух</w:t>
              <w:softHyphen/>
              <w:t>галтерского учета и отче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ности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отдела испол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ения бюдже</w:t>
              <w:softHyphen/>
              <w:t>та, бухгалтер</w:t>
              <w:softHyphen/>
              <w:t xml:space="preserve">ского учета и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отчетности -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заместитель главного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галтер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финансов -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главный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1" w:right="7" w:firstLine="29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троль,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дч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енности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72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86" w:right="50" w:hanging="22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Умерен</w:t>
              <w:softHyphen/>
              <w:t>ный</w:t>
            </w:r>
          </w:p>
        </w:tc>
      </w:tr>
      <w:tr>
        <w:trPr>
          <w:trHeight w:val="1814" w:hRule="exac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4.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133" w:hanging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Начисления, учет и кон</w:t>
              <w:softHyphen/>
              <w:t xml:space="preserve">троль расходования средств на возмещение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командировочных расх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дов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97" w:hanging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Главный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циалист отдел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исполн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бюджета,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галтерского учета и отчет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36" w:hanging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лавный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циалист отде</w:t>
              <w:softHyphen/>
              <w:t xml:space="preserve">ла исполн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бюджета,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алтерского учета и отчет-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50" w:hanging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амокон</w:t>
              <w:softHyphen/>
              <w:t xml:space="preserve">троль,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дч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енности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18" w:right="47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0" w:right="97" w:hanging="266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Умерен</w:t>
              <w:softHyphen/>
              <w:t>ный</w:t>
            </w:r>
          </w:p>
        </w:tc>
      </w:tr>
    </w:tbl>
    <w:p>
      <w:pPr>
        <w:sectPr>
          <w:type w:val="nextPage"/>
          <w:pgSz w:w="19274" w:h="125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/>
      </w:pPr>
      <w:r>
        <w:rPr/>
      </w:r>
    </w:p>
    <w:tbl>
      <w:tblPr>
        <w:tblW w:w="164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3147"/>
        <w:gridCol w:w="1993"/>
        <w:gridCol w:w="1850"/>
        <w:gridCol w:w="1706"/>
        <w:gridCol w:w="1412"/>
        <w:gridCol w:w="1548"/>
        <w:gridCol w:w="1540"/>
        <w:gridCol w:w="1145"/>
        <w:gridCol w:w="1281"/>
      </w:tblGrid>
      <w:tr>
        <w:trPr>
          <w:trHeight w:val="324" w:hRule="exac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8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5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7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9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5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5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5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7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4507" w:hRule="exac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ст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" w:right="50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ности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отдела испол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ения бюдже</w:t>
              <w:softHyphen/>
              <w:t>та, бухгалт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ского учета и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отчетности -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заместитель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лавного бух</w:t>
              <w:softHyphen/>
              <w:t xml:space="preserve">галтер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Начальник 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финансов -главный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46" w:hRule="exac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9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5.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2" w:before="0" w:after="0"/>
              <w:ind w:left="0" w:right="97" w:firstLine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равильность и своевр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менность принятия р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шений о возврате излиш</w:t>
              <w:softHyphen/>
              <w:t>не уплаченных (взыска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ных) платежей в област</w:t>
              <w:softHyphen/>
              <w:t>ной бюджет, а также процентов за несвоевре</w:t>
              <w:softHyphen/>
              <w:t>менное осуществление такого возврата и пр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центов, начисленных н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излишне взысканные суммы, а также решений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о зачете (уточнении) пл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тежей в областной бюд-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4" w:firstLine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Начальник      о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дела        исполн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ния          бюджета,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бухгалтерск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7"/>
                <w:w w:val="100"/>
                <w:sz w:val="26"/>
                <w:lang w:eastAsia="ru-RU"/>
              </w:rPr>
              <w:t>учета и    отче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ности    -    замес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титель      главн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го бухгалтера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финансов главный         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4" w:hanging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отдела испол</w:t>
              <w:softHyphen/>
              <w:t>нения бюдже</w:t>
              <w:softHyphen/>
              <w:t>та, бухгалт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8"/>
                <w:w w:val="100"/>
                <w:sz w:val="26"/>
                <w:lang w:eastAsia="ru-RU"/>
              </w:rPr>
              <w:t xml:space="preserve">ского учета и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отчетности заместитель </w:t>
            </w:r>
            <w:r>
              <w:rPr>
                <w:rFonts w:eastAsia="Times New Roman"/>
                <w:b w:val="false"/>
                <w:i w:val="false"/>
                <w:color w:val="000000"/>
                <w:spacing w:val="5"/>
                <w:w w:val="100"/>
                <w:sz w:val="26"/>
                <w:lang w:eastAsia="ru-RU"/>
              </w:rPr>
              <w:t>главного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галтер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Начальник 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финансо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лавный     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14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трол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По мере п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тупл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65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41" w:hanging="0"/>
              <w:jc w:val="righ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Низкий</w:t>
            </w:r>
          </w:p>
        </w:tc>
      </w:tr>
    </w:tbl>
    <w:p>
      <w:pPr>
        <w:sectPr>
          <w:type w:val="nextPage"/>
          <w:pgSz w:w="19281" w:h="129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15" w:after="0"/>
        <w:ind w:left="1581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2"/>
          <w:lang w:val="ru-RU"/>
        </w:rPr>
        <w:t>10</w:t>
      </w:r>
    </w:p>
    <w:tbl>
      <w:tblPr>
        <w:tblW w:w="16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3154"/>
        <w:gridCol w:w="1987"/>
        <w:gridCol w:w="1858"/>
        <w:gridCol w:w="1706"/>
        <w:gridCol w:w="1404"/>
        <w:gridCol w:w="1562"/>
        <w:gridCol w:w="1541"/>
        <w:gridCol w:w="1130"/>
        <w:gridCol w:w="1295"/>
      </w:tblGrid>
      <w:tr>
        <w:trPr>
          <w:trHeight w:val="324" w:hRule="exac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3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9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7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5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5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1094" w:hRule="exac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же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5" w:hRule="exac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6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4" w:right="79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Проверка соответствия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принятого решения о з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чете (уточнении) плат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жей в областной бюджет действующему законод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тельству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firstLine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Начальник      о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дела        исполн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 xml:space="preserve">ния          бюджета,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бухгалтерск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12"/>
                <w:w w:val="100"/>
                <w:sz w:val="26"/>
                <w:lang w:eastAsia="ru-RU"/>
              </w:rPr>
              <w:t>учета и отче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ности    -    замес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титель      главн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го бухгалтера Начальник 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финансо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лавный         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firstLine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6"/>
                <w:lang w:eastAsia="ru-RU"/>
              </w:rPr>
              <w:t>отдела испол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нения бюдж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6"/>
                <w:lang w:eastAsia="ru-RU"/>
              </w:rPr>
              <w:t>та, бухгалт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9"/>
                <w:w w:val="100"/>
                <w:sz w:val="26"/>
                <w:lang w:eastAsia="ru-RU"/>
              </w:rPr>
              <w:t xml:space="preserve">ского учета и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отчетности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заместитель главного    бух</w:t>
              <w:softHyphen/>
              <w:t xml:space="preserve">галтера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финансов главный     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9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14" w:right="112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трол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По мере п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туп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22" w:right="40" w:firstLine="14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изкий</w:t>
            </w:r>
          </w:p>
        </w:tc>
      </w:tr>
      <w:tr>
        <w:trPr>
          <w:trHeight w:val="3917" w:hRule="exac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7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7" w:hanging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Проверка первичных ф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нансовых документо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274" w:hanging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финанс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18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финансов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6"/>
                <w:lang w:eastAsia="ru-RU"/>
              </w:rPr>
              <w:t>отдела испол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нения бюдж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6"/>
                <w:lang w:eastAsia="ru-RU"/>
              </w:rPr>
              <w:t>та, бухгалт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9"/>
                <w:w w:val="100"/>
                <w:sz w:val="26"/>
                <w:lang w:eastAsia="ru-RU"/>
              </w:rPr>
              <w:t xml:space="preserve">ского учета и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отчетности заместитель главного   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алтера,            н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5"/>
                <w:w w:val="100"/>
                <w:sz w:val="26"/>
                <w:lang w:eastAsia="ru-RU"/>
              </w:rPr>
              <w:t>чальник отде-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троль, 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дчин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ост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72" w:hanging="11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158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ый</w:t>
            </w:r>
          </w:p>
        </w:tc>
      </w:tr>
    </w:tbl>
    <w:p>
      <w:pPr>
        <w:sectPr>
          <w:type w:val="nextPage"/>
          <w:pgSz w:w="19274" w:h="129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63" w:after="0"/>
        <w:ind w:left="15815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lang w:val="ru-RU"/>
        </w:rPr>
        <w:t>11</w:t>
      </w:r>
    </w:p>
    <w:tbl>
      <w:tblPr>
        <w:tblW w:w="16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3153"/>
        <w:gridCol w:w="1981"/>
        <w:gridCol w:w="1849"/>
        <w:gridCol w:w="1715"/>
        <w:gridCol w:w="1403"/>
        <w:gridCol w:w="1556"/>
        <w:gridCol w:w="1548"/>
        <w:gridCol w:w="1129"/>
        <w:gridCol w:w="1281"/>
      </w:tblGrid>
      <w:tr>
        <w:trPr>
          <w:trHeight w:val="32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8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5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9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7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5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6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4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6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119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2" w:before="0" w:after="0"/>
              <w:ind w:left="14" w:right="0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ла          финанс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рования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1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7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8.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" w:right="0" w:firstLine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Проверка        государств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6"/>
                <w:w w:val="100"/>
                <w:sz w:val="26"/>
                <w:lang w:eastAsia="ru-RU"/>
              </w:rPr>
              <w:t>ных контрактов, догов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ров, соглашени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7" w:right="0" w:firstLine="36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управления ф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ансов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0" w:firstLine="29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финансов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5"/>
                <w:w w:val="100"/>
                <w:sz w:val="26"/>
                <w:lang w:eastAsia="ru-RU"/>
              </w:rPr>
              <w:t>отдела испол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6"/>
                <w:lang w:eastAsia="ru-RU"/>
              </w:rPr>
              <w:t>нения бюдже</w:t>
              <w:softHyphen/>
              <w:t>та, бухгалт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9"/>
                <w:w w:val="100"/>
                <w:sz w:val="26"/>
                <w:lang w:eastAsia="ru-RU"/>
              </w:rPr>
              <w:t xml:space="preserve">ского учета и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отчетности        -заместитель главного   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алтера,            н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6"/>
                <w:lang w:eastAsia="ru-RU"/>
              </w:rPr>
              <w:t>чальник от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ла          финанс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рования Начальник 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финансов главный      бух</w:t>
              <w:softHyphen/>
              <w:t>галтер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4" w:right="0" w:firstLine="29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троль, 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дчин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ости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8" w:right="0" w:hanging="14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По мере п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туп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22" w:right="4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18" w:right="126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ный</w:t>
            </w:r>
          </w:p>
        </w:tc>
      </w:tr>
      <w:tr>
        <w:trPr>
          <w:trHeight w:val="211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08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9.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194" w:hanging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Контроль и учет поступ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ления и выбытия основ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ых средств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94" w:hanging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Ведущий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циалист отдела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исполнения бюджета,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алтерского учета и отчет</w:t>
              <w:softHyphen/>
              <w:t>ности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32" w:hanging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Ведущий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циалист от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ла исполн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бюджета,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галтерск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учета и отче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ости На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47" w:hanging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амокон</w:t>
              <w:softHyphen/>
              <w:t xml:space="preserve">троль, 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подч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енности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22" w:hanging="4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По мере п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туп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58" w:right="9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месяч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6"/>
                <w:lang w:eastAsia="ru-RU"/>
              </w:rPr>
              <w:t>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18" w:right="47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0" w:right="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ый</w:t>
            </w:r>
          </w:p>
        </w:tc>
      </w:tr>
    </w:tbl>
    <w:p>
      <w:pPr>
        <w:sectPr>
          <w:type w:val="nextPage"/>
          <w:pgSz w:w="19274" w:h="129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30" w:after="0"/>
        <w:ind w:left="15811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2"/>
          <w:lang w:val="ru-RU"/>
        </w:rPr>
        <w:t>12</w:t>
      </w:r>
    </w:p>
    <w:tbl>
      <w:tblPr>
        <w:tblW w:w="16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3169"/>
        <w:gridCol w:w="1986"/>
        <w:gridCol w:w="1859"/>
        <w:gridCol w:w="1699"/>
        <w:gridCol w:w="1417"/>
        <w:gridCol w:w="1556"/>
        <w:gridCol w:w="1540"/>
        <w:gridCol w:w="1139"/>
        <w:gridCol w:w="1265"/>
      </w:tblGrid>
      <w:tr>
        <w:trPr>
          <w:trHeight w:val="324" w:hRule="exac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7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5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9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9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5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5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2707" w:hRule="exac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" w:right="0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чальник от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ла исполнения бюджета,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галтерск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учета и отчет</w:t>
              <w:softHyphen/>
              <w:t>ности - замес</w:t>
              <w:softHyphen/>
              <w:t>титель глав</w:t>
              <w:softHyphen/>
              <w:t>ного бухгал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тер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00" w:hRule="exac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7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0.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7" w:right="83" w:firstLine="11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Контроль и учет поступ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ления и выбытия матер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альных запас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108" w:firstLine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ервой катег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рии отдела ис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полнения бюд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жета, бухгал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терского учета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и отчетност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32" w:firstLine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первой кат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гории отдел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исполн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бюджета,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галтерск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учета и отче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ности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отдела испол</w:t>
              <w:softHyphen/>
              <w:t>нения бюдже</w:t>
              <w:softHyphen/>
              <w:t>та, бухгалтер</w:t>
              <w:softHyphen/>
              <w:t>ского учета и отчетности -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заместитель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главного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галтер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" w:right="18" w:firstLine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троль,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дч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енности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25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По мере п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тупл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94" w:right="54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Ежемесяч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100"/>
                <w:sz w:val="26"/>
                <w:lang w:eastAsia="ru-RU"/>
              </w:rPr>
              <w:t>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58" w:right="11" w:hanging="202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72" w:right="58" w:hanging="223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6"/>
                <w:lang w:eastAsia="ru-RU"/>
              </w:rPr>
              <w:t>ный</w:t>
            </w:r>
          </w:p>
        </w:tc>
      </w:tr>
      <w:tr>
        <w:trPr>
          <w:trHeight w:val="1217" w:hRule="exac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08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1.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0" w:right="112" w:hanging="2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Контроль осущест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бюджетного учет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61" w:hanging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управления ф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ансов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151" w:hanging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Специалисты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финансов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Начальник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54" w:hanging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троль,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по уровню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14" w:right="54" w:hanging="24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32" w:right="97" w:hanging="263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6"/>
                <w:lang w:eastAsia="ru-RU"/>
              </w:rPr>
              <w:t>ный</w:t>
            </w:r>
          </w:p>
        </w:tc>
      </w:tr>
    </w:tbl>
    <w:p>
      <w:pPr>
        <w:sectPr>
          <w:type w:val="nextPage"/>
          <w:pgSz w:w="19267" w:h="129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37" w:after="0"/>
        <w:ind w:left="15815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2"/>
          <w:lang w:val="ru-RU"/>
        </w:rPr>
        <w:t>13</w:t>
      </w:r>
    </w:p>
    <w:tbl>
      <w:tblPr>
        <w:tblW w:w="16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"/>
        <w:gridCol w:w="3154"/>
        <w:gridCol w:w="1988"/>
        <w:gridCol w:w="1857"/>
        <w:gridCol w:w="1699"/>
        <w:gridCol w:w="1411"/>
        <w:gridCol w:w="1563"/>
        <w:gridCol w:w="1533"/>
        <w:gridCol w:w="1145"/>
        <w:gridCol w:w="1288"/>
      </w:tblGrid>
      <w:tr>
        <w:trPr>
          <w:trHeight w:val="324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8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5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7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5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4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4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7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5098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50" w:firstLine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отдела испол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ения бюдже</w:t>
              <w:softHyphen/>
              <w:t>та, бухгалт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ского учета и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отчетности -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заместитель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лавного бух</w:t>
              <w:softHyphen/>
              <w:t>галтера, н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чальник отде</w:t>
              <w:softHyphen/>
              <w:t>ла финанси</w:t>
              <w:softHyphen/>
              <w:t xml:space="preserve">рова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финансов -главный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22" w:right="137" w:firstLine="36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подч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ен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0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9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2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68" w:firstLine="11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Контроль проведения и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вентаризаци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50" w:firstLine="7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Члены пост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янно дейс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вующей комис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сии по поступ</w:t>
              <w:softHyphen/>
              <w:t>лению и выбы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тию актив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58" w:hanging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Первый з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меститель м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истра транс</w:t>
              <w:softHyphen/>
              <w:t>порта Ростов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ской обла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112" w:right="101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Один раз в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год до со</w:t>
              <w:softHyphen/>
              <w:t xml:space="preserve">ставления годовой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 xml:space="preserve">бюджетной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отчетност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29" w:hanging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подч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ен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Ежегодно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Ежегод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36" w:right="29" w:hanging="20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61" w:right="83" w:hanging="234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ный</w:t>
            </w:r>
          </w:p>
        </w:tc>
      </w:tr>
      <w:tr>
        <w:trPr>
          <w:trHeight w:val="626" w:hRule="exac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3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133" w:hanging="14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Контроль бюджетной о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четности ГБУ, ГКУ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194" w:hanging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ачальник от</w:t>
              <w:softHyphen/>
              <w:t>дела исполне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0" w:right="122" w:hanging="3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отдела испол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47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В установ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ленные зако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169" w:hanging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амоко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троль,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54" w:right="10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Ежемесяч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о, еже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7" w:right="108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Ежемесяч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о, еже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" w:right="61" w:hanging="238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32" w:right="112" w:hanging="263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ный</w:t>
            </w:r>
          </w:p>
        </w:tc>
      </w:tr>
    </w:tbl>
    <w:p>
      <w:pPr>
        <w:sectPr>
          <w:type w:val="nextPage"/>
          <w:pgSz w:w="19282" w:h="1291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30" w:after="0"/>
        <w:ind w:left="15822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2"/>
          <w:lang w:val="ru-RU"/>
        </w:rPr>
        <w:t>14</w:t>
      </w:r>
    </w:p>
    <w:tbl>
      <w:tblPr>
        <w:tblW w:w="16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3153"/>
        <w:gridCol w:w="1988"/>
        <w:gridCol w:w="1857"/>
        <w:gridCol w:w="1706"/>
        <w:gridCol w:w="1404"/>
        <w:gridCol w:w="1570"/>
        <w:gridCol w:w="1534"/>
        <w:gridCol w:w="1139"/>
        <w:gridCol w:w="1272"/>
      </w:tblGrid>
      <w:tr>
        <w:trPr>
          <w:trHeight w:val="324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3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8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7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4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0</w:t>
            </w:r>
          </w:p>
        </w:tc>
      </w:tr>
      <w:tr>
        <w:trPr>
          <w:trHeight w:val="3607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43" w:firstLine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ния бюджета,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 xml:space="preserve">бухгалтерск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учета и отчет</w:t>
              <w:softHyphen/>
              <w:t>ности - замес</w:t>
              <w:softHyphen/>
              <w:t>титель главно</w:t>
              <w:softHyphen/>
              <w:t>го бухгалтер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4" w:right="54" w:firstLine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ения бюдже</w:t>
              <w:softHyphen/>
              <w:t>та, бухгалтер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ского учета и отчетности -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заместитель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лавного бух</w:t>
              <w:softHyphen/>
              <w:t xml:space="preserve">галтера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Начальник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финансов -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лавный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5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нодательст-вом РФ и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министерст</w:t>
              <w:softHyphen/>
              <w:t>вом фина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сов Ростов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кой област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14" w:right="0" w:firstLine="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по уровню подч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енност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кварталь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кварталь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4.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184" w:firstLine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Составление и предос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тавление бюджетной о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>четност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0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Начальник о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дела исполне</w:t>
              <w:softHyphen/>
              <w:t xml:space="preserve">ния бюджета, бухгалтерск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учета и отче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ости - замес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титель глав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бухгалтер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0" w:right="32" w:firstLine="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ачальник о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дела исполн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ния бюджета, бухгалтерско</w:t>
              <w:softHyphen/>
              <w:t>го учета и от</w:t>
              <w:softHyphen/>
              <w:t>четности - за</w:t>
              <w:softHyphen/>
              <w:t>меститель главного бух</w:t>
              <w:softHyphen/>
              <w:t>галтера На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чальник управ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финансов -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лавный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галтер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32" w:right="7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В установ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ленные зак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одательст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 xml:space="preserve">вом РФ и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министерст</w:t>
              <w:softHyphen/>
              <w:t>вом финан</w:t>
              <w:softHyphen/>
              <w:t>сов Ростов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кой област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18" w:firstLine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амокон</w:t>
              <w:softHyphen/>
              <w:t xml:space="preserve">троль, 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по уровню подч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ненност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76" w:right="32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Ежемесяч</w:t>
              <w:softHyphen/>
              <w:t>но, еж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кварталь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65" w:right="36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Ежемесяч</w:t>
              <w:softHyphen/>
              <w:t>но, еж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кварталь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50" w:right="18" w:hanging="202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79" w:right="54" w:hanging="23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ный</w:t>
            </w:r>
          </w:p>
        </w:tc>
      </w:tr>
      <w:tr>
        <w:trPr>
          <w:trHeight w:val="1519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5.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126" w:hanging="11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6"/>
                <w:lang w:eastAsia="ru-RU"/>
              </w:rPr>
              <w:t xml:space="preserve">Исполнение судебных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актов по искам к мин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>стерству транспорта Рос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6"/>
                <w:lang w:eastAsia="ru-RU"/>
              </w:rPr>
              <w:t>товской област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86" w:hanging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Ведущий сп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циалист отдел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 xml:space="preserve">исполн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бюджета,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6"/>
                <w:lang w:eastAsia="ru-RU"/>
              </w:rPr>
              <w:t>галтерского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32" w:hanging="22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Ведущий спе</w:t>
              <w:softHyphen/>
              <w:t>циалист отде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6"/>
                <w:lang w:eastAsia="ru-RU"/>
              </w:rPr>
              <w:t xml:space="preserve">ла исполн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бюджета, бух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галтерского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стоян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47" w:hanging="18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Самокон</w:t>
              <w:softHyphen/>
              <w:t xml:space="preserve">троль, контроль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 xml:space="preserve">по уровню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подчи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0" w:right="25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6"/>
                <w:lang w:eastAsia="ru-RU"/>
              </w:rPr>
              <w:t>По мере п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6"/>
                <w:lang w:eastAsia="ru-RU"/>
              </w:rPr>
              <w:t>ступ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 w:before="0" w:after="0"/>
              <w:ind w:left="14" w:right="58" w:hanging="238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6"/>
                <w:lang w:eastAsia="ru-RU"/>
              </w:rPr>
              <w:t>Сплош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6"/>
                <w:lang w:eastAsia="ru-RU"/>
              </w:rPr>
              <w:t>но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 w:before="0" w:after="0"/>
              <w:ind w:left="43" w:right="90" w:hanging="266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6"/>
                <w:lang w:eastAsia="ru-RU"/>
              </w:rPr>
              <w:t>Умер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6"/>
                <w:lang w:eastAsia="ru-RU"/>
              </w:rPr>
              <w:t>ный</w:t>
            </w:r>
          </w:p>
        </w:tc>
      </w:tr>
    </w:tbl>
    <w:p>
      <w:pPr>
        <w:sectPr>
          <w:type w:val="nextPage"/>
          <w:pgSz w:w="19267" w:h="1292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37" w:after="0"/>
        <w:ind w:left="15822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2"/>
          <w:lang w:val="ru-RU"/>
        </w:rPr>
        <w:t>15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6773" w:h="1178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650220" cy="748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022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</w:p>
    <w:sectPr>
      <w:type w:val="nextPage"/>
      <w:pgSz w:w="19653" w:h="14663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