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895" w:h="1164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727690" cy="739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769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9775" w:h="1452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tbl>
      <w:tblPr>
        <w:tblW w:w="15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6695"/>
        <w:gridCol w:w="1973"/>
        <w:gridCol w:w="2110"/>
        <w:gridCol w:w="1679"/>
        <w:gridCol w:w="2015"/>
      </w:tblGrid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0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</w:tr>
      <w:tr>
        <w:trPr>
          <w:trHeight w:val="129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335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 xml:space="preserve">министерство финансов Ростовской области,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необходимых для составления и ведения кассов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плана по расходам областного бюджета в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ru-RU"/>
              </w:rPr>
              <w:t>ПП АЦК-Финансы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979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6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Исполнение бюджетной сметы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194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62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Формирование заявки на кассовый расхо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8" w:before="0" w:after="0"/>
              <w:ind w:left="0" w:right="202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55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8" w:before="0" w:after="0"/>
              <w:ind w:left="0" w:right="86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Учет и контроль банковских операций по выбытию и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поступлению денежных средст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09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Включается в план</w:t>
            </w:r>
          </w:p>
        </w:tc>
      </w:tr>
      <w:tr>
        <w:trPr>
          <w:trHeight w:val="655" w:hRule="exac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353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Учет и контроль кассовых операций по выбытию 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поступлению денежных средст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12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Включается в план</w:t>
            </w:r>
          </w:p>
        </w:tc>
      </w:tr>
      <w:tr>
        <w:trPr>
          <w:trHeight w:val="97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155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Учет и контроль принятия и исполнения бюджетных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обязательст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2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97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292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Соответствие сумм утвержденных бюджетных обязательств утвержденным бюджетным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ассигнованиям и лимитам бюджетных обязательст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27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13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148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Начисления, учет и контроль за правильностью исчисления, полнотой и своевременностью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осуществления платежей в областной бюджет, пеней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и штрафов по ним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38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8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0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Начисления, учет и контроль расходования средств н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оплату труд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48" w:hanging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6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8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0" w:hanging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Начисления, учет и контроль расходования средств н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возмещение командировочных расходо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252" w:hanging="4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</w:tbl>
    <w:tbl>
      <w:tblPr>
        <w:tblW w:w="15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6696"/>
        <w:gridCol w:w="1966"/>
        <w:gridCol w:w="2110"/>
        <w:gridCol w:w="1669"/>
        <w:gridCol w:w="2023"/>
      </w:tblGrid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0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</w:tr>
      <w:tr>
        <w:trPr>
          <w:trHeight w:val="226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0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Правильность и своевременность принятия решений 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возврате излишне уплаченных (взысканных)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 xml:space="preserve">платежей в областной бюджет, а также процентов за несвоевременное осуществление такого возврата и процентов, начисленных на излишне взысканные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суммы, а также решений о зачете (уточнении)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платежей в областной бюджет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 w:before="0" w:after="0"/>
              <w:ind w:left="0" w:right="187" w:firstLine="43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141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70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Проверка соответствия принятого решения о зачете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(уточнении) платежей в областной бюджет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действующему законодательству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02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2261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5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Правильность процедур ведения бюджетного учета, в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 xml:space="preserve">том числе принятие к учету первичных учетных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документов (составление сводных учетных документов), отражение информации, указанной в первичных учетных документах, в регистрах бюджетного учета, проведение оценки имущества и обязательств, проведение инвентаризаций: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Проверка первичных финансовых документ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238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734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407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Проверка государственных контрактов, договоров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соглаше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Низк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0" w:right="245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98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8" w:before="0" w:after="0"/>
              <w:ind w:left="0" w:right="385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Контроль и учет поступления и выбытия основных средст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252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720" w:hRule="exact"/>
        </w:trPr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1642" w:hanging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Контроль и учет поступления и выбыти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материальных запас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259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  <w:tr>
        <w:trPr>
          <w:trHeight w:val="670" w:hRule="exac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Контроль осуществления бюджетного учет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ru-RU"/>
              </w:rPr>
              <w:t>Умеренн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 w:before="0" w:after="0"/>
              <w:ind w:left="0" w:right="263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ru-RU"/>
              </w:rPr>
              <w:t xml:space="preserve">Включается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план</w:t>
            </w:r>
          </w:p>
        </w:tc>
      </w:tr>
    </w:tbl>
    <w:p>
      <w:pPr>
        <w:sectPr>
          <w:type w:val="continuous"/>
          <w:pgSz w:w="19775" w:h="145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931" w:h="11941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750550" cy="758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9811" w:h="1482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